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11878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17587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268977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84329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2594946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577836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852963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97132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177754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082209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80770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20562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29290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89093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21397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59820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026621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29644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514404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113130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3093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974124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92912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3233849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643350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16636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