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46048698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7052205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6367219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4359685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0133194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1828375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3010144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4612326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5057779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7200323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541213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12537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6422892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8403376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4235722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7025185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6536719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7622893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2676694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5637208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0352008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3388784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4629821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2605336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0241172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4476366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0101085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866000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5014549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6854645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764368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1518562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9447008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1178274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8074740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3011522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12192634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14305487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2640154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285262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376401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0823056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2132469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1961114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3448889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8062301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0305386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1922091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0575098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9579470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9848625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856620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5312520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712543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5667721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9921578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882977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