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22273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277386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952278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52762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769932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10288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907474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8307248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556397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016685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37847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561317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87699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826802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20884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97795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093815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278783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342358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803527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20530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830481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71785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2181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632322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71905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