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7235797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2876441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41915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553762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307371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3331423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90790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343042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729954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6309527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6320664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986296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343280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210166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045459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360017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840211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8358452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516936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882973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948127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6015665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687375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591990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4269479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32958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