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602335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4600592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641082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1900198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3064679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463301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5641291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603424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4897097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75146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32215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4994750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499945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21246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79744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352236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888151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25581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882660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370307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789702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4610878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3094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088746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850566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803643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