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36049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61375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69552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77025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718119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35725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54047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40957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11880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61835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72957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91087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24676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24327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545906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99465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56519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228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148121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88149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238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871463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34079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49493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51526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07813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54566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63773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86220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36218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83210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52628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99259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667130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71866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53909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29659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34609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94638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9716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58227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36498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9491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71620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