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6357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68406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88934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35998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60128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70685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98266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98039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15490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98799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60107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05845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50605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66195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58010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749164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36624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12911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22601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44537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0906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91879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14063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38983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30490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16783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93500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64454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84070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3688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12743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35468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93908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70649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98827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7237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44851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17428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36732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8619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88447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39283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1047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57015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891862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99153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85556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77287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66648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95791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877802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75023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265999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13549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26653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775904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