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72094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45868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16878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55759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8603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008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79711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34036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07992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95417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10366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30853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77631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800286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97035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06305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510202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9531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39921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88368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97217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8415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53052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39691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816127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24026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70000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45833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589101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48287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89110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01276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87528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68135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9243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29238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1251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15694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07617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96168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92611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98056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24224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772113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69628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67870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477979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13907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01894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918694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598067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4492805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405060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848289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9202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005465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