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4648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09490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937407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796961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13252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786046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46873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625319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3060683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60082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21937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13790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746363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