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53071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83451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39344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991132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08994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86782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57651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447341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113507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729827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00071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157985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265329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06412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1130973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34516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42383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48818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442215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99474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41976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497057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25197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04650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643164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0532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