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4739724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631345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661795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8597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520585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361179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46008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46431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80211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065296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48728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0974241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20261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431513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413566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50238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793402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878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7152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26349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497913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62957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28395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42724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69583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57838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