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5555884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6274154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107348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540032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5536223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2284784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2989154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3596486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7716796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0825437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4345988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8351678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2271617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575117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2256690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3668363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2107140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296899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275475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5304581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6629822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7804031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690702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799853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5366884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994738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