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78868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27141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06498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506883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998033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19660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13773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60737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79457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71046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40468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62451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051518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97274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79307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25665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63535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1966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31931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89499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29123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78794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47591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80607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1035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93360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