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803244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1372617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104204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0209434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4385933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1121888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8292791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1654764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2488380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182088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2458541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6068379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4470675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5449167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733922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6186892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3850956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3482156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5205738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3254755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5521625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6297705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2911982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0895890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3221733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9027258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