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065833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198762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4991907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452107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045244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9693944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283072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8802122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1075820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599062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71837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7295832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0550717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3903134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0953097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9405569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122603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130825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3806346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603355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946227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1440835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298431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192703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7561957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0922529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