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403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99961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98713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57765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09184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93655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23538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2336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272958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5873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938125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16026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87622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69681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24609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46203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412019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593913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090128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326856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35183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75803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69159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75499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227526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7543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