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46076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301412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00508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4234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15689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20252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4296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70288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0270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72101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32498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0144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612187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080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57490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90828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7701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6901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500974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94681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70041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55642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39539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088786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96705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6678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