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728945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9090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38406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38930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047893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41612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461205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97964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296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30942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48524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55002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86736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46276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10139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720474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70869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465627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15922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23137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266066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738011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1718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03685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641896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024477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830308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633557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118988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19839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89446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56006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43497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96191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654409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180556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995329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30988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814883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82189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763336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15136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518499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472358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601339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9992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88457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94361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82904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80832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24338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11273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357449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96481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67165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53668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092529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