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990950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13316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60993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99960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97102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40179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267267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5107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49669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176238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198681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486403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384410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637638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71618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80771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8239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88188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59158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941417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106752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58745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635883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77747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655925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17412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