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978061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6372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82066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11902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20728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57785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59525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14569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97985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91603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126639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099029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1414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9363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21925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79754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32969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34607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46919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069519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79404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63328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16340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0865059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95170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00121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