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0094657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32938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6289512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2845566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3015127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6655415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3963342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9327026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7128736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557925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260769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5934998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017328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1540170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283067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245553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7850355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814119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4636349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52043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3690571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0454433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7283036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8910432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2655665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090484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