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49785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119283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65081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39473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62577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1230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25080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79026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18145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280955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10311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5394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10954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81027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382150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97505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5711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44618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66406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71198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51779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10795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14098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06356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19157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24634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70295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53060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1824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2974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41758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14495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86744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26598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2847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70075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773487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02876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48872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29847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13785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24383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17901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746086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