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6347027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1504852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716452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6677984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9106825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9116029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3400840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8054131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9435292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0955120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2234116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377648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0703091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0804768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8243569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926497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409579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836866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4876310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0088766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2207084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6035017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2473787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1459277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9914809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3906146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1183015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659033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8997090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6568011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0332458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7985221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5665608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27853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0458652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1915388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9304978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100237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282615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216927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891468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6178277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030959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956751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8425685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170373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5121598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5086473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1511764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0230519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7198305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6192441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3354459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7542164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7884388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3541757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