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74308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90001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38500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46506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05204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3229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1031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46724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90222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37708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91484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4687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92011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52934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72087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89351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26433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50670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58407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83466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80303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29497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3083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51290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3219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45141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41914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09990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22104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07498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39336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61188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46010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2785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13280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8637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4532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48413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87077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47192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53705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24653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03837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09927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57818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00387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33767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61542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3429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435033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43282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7049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99615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76971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00565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61800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