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264872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110482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145803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039179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84658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82914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16152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2281272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631336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679033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12770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12729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9343643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