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30211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662398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73123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56656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320059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10920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72578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808707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484419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924534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34211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238345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87785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33124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96589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79276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8283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58368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864683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458252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68399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76955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46644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23008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0059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92707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