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91608643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19747185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51542105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74742388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47160919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37370480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77225516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1036042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53242192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3095999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90954067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5975064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52222647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03540888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39569585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2302334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6882751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0925907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92483744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63944622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83443011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55285824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8529093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189437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74303709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4594572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