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68337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55018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307469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33212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08900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096701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743061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72235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60104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99224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566232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454323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425672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28146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79326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35180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188910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32711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21780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35505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263467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409675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217010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4668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316831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292194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