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1902807484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567856909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647575357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704385913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668106404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1903003822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1975254012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45725124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278823019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81992532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91297802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284230923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1992315515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344388034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1909789880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455196732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034749190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1278918593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08585236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2098364351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770962372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377143328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198658530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327302679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936919144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1453953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