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8726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07468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882453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80287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29723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60683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237959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507894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72109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24593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3645670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29905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4885501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9134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24148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775838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753237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622677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73716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935392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36778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1295983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71864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888365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73294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74502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