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9043497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3759380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7164873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3056224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4542986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5610983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3927492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938182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1958203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239321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672675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5114780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8304794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2954611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9266776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6573835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324408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5030120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3486380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938830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7568259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1131026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7905053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6631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0025460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739938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