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11781411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8278295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2475442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1563457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1677337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0202636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3062934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5876154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7454955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163053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3873421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5243051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5624803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2903419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388567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8846386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8493437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7599701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7956546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9606656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8607425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3122539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620781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0233202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040816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820959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