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23083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95198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22611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74496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690954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00297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162575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72954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84201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9629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83728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81482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086142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652738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392660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37120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11686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33881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874927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284014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85951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78433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77194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92652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396119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71427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