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1586918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173796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4827758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212155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388434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4056906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3608766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262016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0875584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8156194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251354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4823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8169973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9624072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1693476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171911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2840541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285947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775644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9988564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500723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247406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0553323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2668782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196748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951435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8407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854229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1293599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551101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893851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32037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8799602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415945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5916050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710697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304644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086582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145063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619418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6243630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3959706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0597990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003383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2502694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2049322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104459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9591919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622388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032847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6705570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6686829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5652706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156467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9918755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009668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054418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