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500689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60487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13922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923551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08914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39538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96029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26454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959446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23577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80868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28832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38542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406627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39659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45598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5198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7464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36206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182791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67393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194795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944314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071639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214267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2229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