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6016472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4318353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047566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6623910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381411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3289406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915550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999711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1994727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7061331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3955131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699538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5883083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8536877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1864515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084596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559267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5904528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590272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3118839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922040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8999619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4475318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7383509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042507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397382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