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975388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457610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039715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9988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651527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201631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304657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49702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878909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85140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71849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02557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008856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989756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242060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990906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572441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971377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7099196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1697244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065183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772044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98721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376343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230054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236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