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2177542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0090622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6461104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3485908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719462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369022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5397915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6484774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144669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7846348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001850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6142319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736895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3943787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0573257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2571047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6999422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0725597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6684364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0274564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515988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9897071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9494048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0694093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196358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5137239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8519469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2564040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3303755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5713273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1970604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1500610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9083827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0150354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7157207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1272630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774080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2929725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6172122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0456188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1922007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1942765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440299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4640525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