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08032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73281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44183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2203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045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94165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37753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9663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13630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66398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39262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95694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82973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07744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05385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7740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65822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00524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69487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5951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03031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13997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09756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26748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72570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91654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05568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15242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20070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09797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06947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50603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73721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06175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83957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83268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54228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96200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56789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73553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30337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01335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18662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16718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74433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719163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70258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94998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472265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510579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63491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3507120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68324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883555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47341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42826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