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3743294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0410128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2581446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1200046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0364448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871210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2800017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1674995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0522309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1096077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8276087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9887134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9550817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4636867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2254081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13615573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9737714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5092641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5957791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7833157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860828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4828538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1291731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1193534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9961856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570713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7349639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7053862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0684985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0132768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3488988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5864719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4152988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3753667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6152267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0585495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5155984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1278917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103217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5855231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8677858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6489588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877613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6032448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34792100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1493351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1044659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88760787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795240834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697074587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961171371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13023368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019213480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24317362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36358897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37308047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