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285954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2685721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5778800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9994205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383888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059697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272753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1326086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8199400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791520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03298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6167387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4255529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