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4923080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4760948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112635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565083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379936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180425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200977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9076003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7175611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6612138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7124896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1299978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9374058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3621048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1885128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506307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11994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442439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944611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5850494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6153671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5667441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177701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0952831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9642177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760212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