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659534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660012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107053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4858529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446959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9632856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963406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36706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234063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245982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829284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227090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918304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612757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254841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47980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834943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0789168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957299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732737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2947408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42188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28589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07834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951307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181076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