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840846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2820125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297559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5057383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3961708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2645511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1999329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4832820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0496848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7454617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6955989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0185866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9705452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921861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6960502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7931319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3889334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192606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7581585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4301559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7280161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2203744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1186087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1214505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9715641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215030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