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956082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33443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387712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681605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487249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3089965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456707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278137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67091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959659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7157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641214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047313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448798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1476582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028621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313387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68070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66814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661741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71917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762170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275365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33759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24391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79974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