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534980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2270764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1107712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2672685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0211018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7833007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6049930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0280028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524780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34096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7555984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2084009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9037462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12610549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5966234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6965384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8951238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3322793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2943265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4792834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6394960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9728472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8194191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569419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8426419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980945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