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59346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987937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44277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3323669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4239885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0814008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3487437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6553192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4174024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430160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8204911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2232867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200412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5268379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2701555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9508997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298991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7629090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9767853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7619661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598031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2887328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4741539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117562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9702726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6057347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