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7652129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068942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502121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075702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366439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878355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087346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168538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4265682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848137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225982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424726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927928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743923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1138478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64301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145953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9633925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487567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7636243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563063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464515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241172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171530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790945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256243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