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8069327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4010653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1577283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8183675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0755639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2801627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1469182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4893993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0690167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889062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2568553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0762215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6808449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1339240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3902177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8578796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946068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9560252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454622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8149179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3162353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4848428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26542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4393925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1870732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952781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