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221983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60639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9477631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174570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985971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04980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7389560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303721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1287548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3640867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6129024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560197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791000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485940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6862766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925499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782040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17468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359620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6040531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2723332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952859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10888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526203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9121718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88434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668370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30748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653840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21794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371741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595040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768237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045238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164991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31398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040581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031631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9098718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458657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881038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190949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386473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85439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709627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637429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1900161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6469112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7621482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724815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753246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58326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305786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702541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360590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516895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057655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